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835856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8338347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